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q Storage Works ESL9000 Series Enterprise DLT/SDLT Tape Storage Library Firmware Readme</w:t>
      </w:r>
    </w:p>
    <w:p>
      <w:pPr>
        <w:pStyle w:val="Normal"/>
        <w:rPr/>
      </w:pPr>
      <w:r>
        <w:rPr/>
        <w:t>October 17, 200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ank you for downloading Compaq's ESL9000 series firmware. This firmware is used</w:t>
      </w:r>
    </w:p>
    <w:p>
      <w:pPr>
        <w:pStyle w:val="Normal"/>
        <w:rPr/>
      </w:pPr>
      <w:r>
        <w:rPr/>
        <w:t>to update the ELS9326D, ELS9326DX, ELS9326DLX, ELS9326SL, ESL9198DLX, and ELS9198SL Enterprise DLT/SDLT Tape Storage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mware can be loaded to the storage tape library in the following ways.</w:t>
      </w:r>
    </w:p>
    <w:p>
      <w:pPr>
        <w:pStyle w:val="Normal"/>
        <w:rPr/>
      </w:pPr>
      <w:r>
        <w:rPr/>
      </w:r>
    </w:p>
    <w:p>
      <w:pPr>
        <w:pStyle w:val="Normal"/>
        <w:rPr>
          <w:ins w:id="1" w:author="Mark Saunders" w:date="2001-09-28T14:21:00Z"/>
        </w:rPr>
      </w:pPr>
      <w:r>
        <w:rPr/>
        <w:t>Serial port connection to the library running MS-DOS or a windows terminal emulator running The Compaq ESL9000 Series Tape Diagnostic Software (</w:t>
      </w:r>
      <w:ins w:id="0" w:author="Bill Coots" w:date="2001-09-28T09:13:00Z">
        <w:r>
          <w:rPr/>
          <w:t>Tapelib version C1.04)</w:t>
        </w:r>
      </w:ins>
      <w:r>
        <w:rPr/>
        <w:t xml:space="preserve">  </w:t>
      </w:r>
    </w:p>
    <w:p>
      <w:pPr>
        <w:pStyle w:val="Normal"/>
        <w:rPr>
          <w:color w:val="000000"/>
        </w:rPr>
      </w:pPr>
      <w:ins w:id="2" w:author="Bill Coots" w:date="2001-09-28T09:14:00Z">
        <w:r>
          <w:rPr>
            <w:color w:val="000000"/>
          </w:rPr>
          <w:t>Please refer to the ESL9000 Diagnostic Software guide for details on loading the firmware using the Tapelib tool; the m</w:t>
        </w:r>
      </w:ins>
      <w:ins w:id="3" w:author="Bill Coots" w:date="2001-09-28T09:16:00Z">
        <w:r>
          <w:rPr>
            <w:color w:val="000000"/>
          </w:rPr>
          <w:t>anual can be obtained from: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tp://ftp.compaq.com/pub/products/storageworks/techdoc/tapestorage/243493e2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q Tape Storage Mangement.Console software for Windows Operating Systems</w:t>
      </w:r>
    </w:p>
    <w:p>
      <w:pPr>
        <w:pStyle w:val="Normal"/>
        <w:rPr/>
      </w:pPr>
      <w:hyperlink r:id="rId2">
        <w:r>
          <w:rPr>
            <w:rStyle w:val="InternetLink"/>
          </w:rPr>
          <w:t>http://www.compaq.com/products/storageworks/tsmc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q’s SCSI CAM utility under Compaq's Tru64 operating system.</w:t>
      </w:r>
    </w:p>
    <w:p>
      <w:pPr>
        <w:pStyle w:val="Normal"/>
        <w:rPr/>
      </w:pPr>
      <w:hyperlink r:id="rId3">
        <w:r>
          <w:rPr>
            <w:rStyle w:val="InternetLink"/>
          </w:rPr>
          <w:t>http://www.tru64unix.compaq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fer to these individual utilities release note's or MAN pages for instructions on </w:t>
      </w:r>
    </w:p>
    <w:p>
      <w:pPr>
        <w:pStyle w:val="Normal"/>
        <w:rPr/>
      </w:pPr>
      <w:r>
        <w:rPr/>
        <w:t>loading this firmw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q.com/products/storageworks/tsmc/index.html" TargetMode="External"/><Relationship Id="rId3" Type="http://schemas.openxmlformats.org/officeDocument/2006/relationships/hyperlink" Target="http://www.tru64unix.compaq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51:00Z</dcterms:created>
  <dc:creator>Mark Saunders</dc:creator>
  <dc:description/>
  <dc:language>en-US</dc:language>
  <cp:lastModifiedBy>Mark Saunders</cp:lastModifiedBy>
  <dcterms:modified xsi:type="dcterms:W3CDTF">2001-10-17T20:11:00Z</dcterms:modified>
  <cp:revision>3</cp:revision>
  <dc:subject/>
  <dc:title>Compaq Storage Works ESL9000 Series Enterprise DLT/SDLT Tape Storage Library Firmware Readme</dc:title>
</cp:coreProperties>
</file>